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8606017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36171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